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70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62" r="-210" b="-362"/>
                          <a:stretch>
                            <a:fillRect/>
                          </a:stretch>
                        </pic:blipFill>
                        <pic:spPr bwMode="auto">
                          <a:xfrm>
                            <a:off x="0" y="0"/>
                            <a:ext cx="102870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120" w:after="120"/>
              <w:ind w:left="0" w:righ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keepNext w:val="true"/>
        <w:widowControl/>
        <w:suppressAutoHyphens w:val="true"/>
        <w:bidi w:val="0"/>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36229935"/>
      <w:bookmarkStart w:id="1" w:name="__Fieldmark__0_2362299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36229935"/>
      <w:bookmarkStart w:id="3" w:name="__Fieldmark__1_2362299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236229935"/>
      <w:bookmarkStart w:id="5" w:name="__Fieldmark__2_2362299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141" w:type="dxa"/>
        <w:jc w:val="left"/>
        <w:tblInd w:w="66" w:type="dxa"/>
        <w:tblLayout w:type="fixed"/>
        <w:tblCellMar>
          <w:top w:w="0" w:type="dxa"/>
          <w:left w:w="71" w:type="dxa"/>
          <w:bottom w:w="0" w:type="dxa"/>
          <w:right w:w="71" w:type="dxa"/>
        </w:tblCellMar>
      </w:tblPr>
      <w:tblGrid>
        <w:gridCol w:w="10141"/>
      </w:tblGrid>
      <w:tr>
        <w:trPr/>
        <w:tc>
          <w:tcPr>
            <w:tcW w:w="1014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236229935"/>
      <w:bookmarkStart w:id="7" w:name="__Fieldmark__3_2362299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236229935"/>
      <w:bookmarkStart w:id="9" w:name="__Fieldmark__4_2362299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236229935"/>
      <w:bookmarkStart w:id="11" w:name="__Fieldmark__5_2362299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236229935"/>
      <w:bookmarkStart w:id="13" w:name="__Fieldmark__6_2362299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236229935"/>
      <w:bookmarkStart w:id="15" w:name="__Fieldmark__7_236229935"/>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236229935"/>
      <w:bookmarkStart w:id="17" w:name="__Fieldmark__8_2362299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22" w:type="dxa"/>
        <w:jc w:val="left"/>
        <w:tblInd w:w="-32" w:type="dxa"/>
        <w:tblLayout w:type="fixed"/>
        <w:tblCellMar>
          <w:top w:w="0" w:type="dxa"/>
          <w:left w:w="71" w:type="dxa"/>
          <w:bottom w:w="0" w:type="dxa"/>
          <w:right w:w="71" w:type="dxa"/>
        </w:tblCellMar>
      </w:tblPr>
      <w:tblGrid>
        <w:gridCol w:w="10222"/>
      </w:tblGrid>
      <w:tr>
        <w:trPr>
          <w:trHeight w:val="222" w:hRule="atLeast"/>
        </w:trPr>
        <w:tc>
          <w:tcPr>
            <w:tcW w:w="10222" w:type="dxa"/>
            <w:tcBorders/>
            <w:shd w:fill="66CCFF" w:val="clear"/>
          </w:tcPr>
          <w:p>
            <w:pPr>
              <w:pStyle w:val="Normal"/>
              <w:widowControl/>
              <w:tabs>
                <w:tab w:val="clear" w:pos="567"/>
                <w:tab w:val="left" w:pos="111" w:leader="none"/>
                <w:tab w:val="left" w:pos="4111" w:leader="none"/>
              </w:tabs>
              <w:suppressAutoHyphens w:val="true"/>
              <w:bidi w:val="0"/>
              <w:ind w:left="113" w:right="170" w:hanging="0"/>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236229935"/>
      <w:bookmarkStart w:id="19" w:name="__Fieldmark__9_2362299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236229935"/>
      <w:bookmarkStart w:id="21" w:name="__Fieldmark__10_236229935"/>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236229935"/>
      <w:bookmarkStart w:id="23" w:name="__Fieldmark__11_2362299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pPr>
      <w:r>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2025SGAMI5704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0:42:31Z</dcterms:created>
  <dc:creator/>
  <dc:description/>
  <dc:language>en-US</dc:language>
  <cp:lastModifiedBy/>
  <cp:revision>1</cp:revision>
  <dc:subject/>
  <dc:title/>
</cp:coreProperties>
</file>